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nolikost klime na Zemlji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2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6.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 objašnjava složene utjecaje na obilježja klime, uspoređuje klimatske dijagrame te čita kartu klasifikacija kl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očitava/čita klimatski dijagra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razlikuje klimatske razrede i na klimatskoj karti analizira njihov prostorni raspored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lang w:eastAsia="hr-HR"/>
              </w:rPr>
              <w:t>Očitava klimatski dijagram uz pomoć. Navodi klimatske razrede s pomoću tematske kart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čitava klimatski dijagram. Opisuje prostorni raspored klimatskih razreda u svijetu s pomoću tematske karte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eastAsia="hr-HR"/>
              </w:rPr>
            </w:pPr>
            <w:r>
              <w:rPr>
                <w:rFonts w:eastAsia="Calibri"/>
                <w:lang w:val="hr-HR" w:eastAsia="hr-HR"/>
              </w:rPr>
              <w:t>Razlikuje klimatske razrede te na klimatskoj karti i geografskoj karti svijeta analizira njihov prostorni raspored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Fonts w:eastAsia="Calibri"/>
                <w:lang w:val="hr-HR" w:eastAsia="hr-HR"/>
              </w:rPr>
              <w:t>Analizira i uspoređuje prostorni raspored klimatskih razreda na klimatskoj karti i geografskoj karti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iku između klimatskih elemenata i čimbenik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limatske elemente i čimbeni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klimatskog dijagrama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itelja/i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či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matski dijagra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jep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ni listić i tematsku kartu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Rasprostranjenost klimatskih razreda na Zemlji prema predlošku iz udžbenik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matske razrede na Zemlji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ihov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sprostranjenost na Zeml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svijeta u atlasu te potom na zidnoj karti svijeta prostore rasprostranjenosti pojedinih klimatskih razreda na Zemlj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s pitanjima za provjeru usvojenosti ishoda uče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, Hrvatski jezik, Matemat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. A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bjašnjava osnovne sastavnice prirodne osnov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eastAsia="Times New Roman" w:cs="Calibr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6.3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uspoređuje podatke prema važnosti i objašnjava značenje teks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 OŠ A.6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kazuje i primjenjuje cijele brojeve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zdvoji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tno od nebitnoga,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vilno i jezgrovit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, aktivno sudjelovati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limatski dijagram, klimatski razred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liku između klimatskih elemenata i čimbenik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limatske elemente i čimbenik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znanje učenik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bjasni razliku između klimatskih elemenata i klimatskih čimbenika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broji nekoliko klimatskih elemenata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broji nekoliko klimatskih čimbenika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3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klimatskog dijagrama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itelja/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či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matski dijagra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jep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ni listić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Rasprostranjenost klimatskih razreda na Zemlji prema predlošku iz udžbenika str. 3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/icom i ostalim učenicima u razredu  uz pomoć izrađene tematske kar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matske razrede na Zemlji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ihov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sprostranjenost na Zeml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svijeta u atlasu te potom na zidnoj karti svijeta prostore rasprostranjenosti pojedinih klimatskih razreda na Zeml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jep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atsku kartu u bilježn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 klimatskog dijagra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3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čin očitavanja klimatskog dijagra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ne listiće sa zadatcima (Prilog 1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a rješen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naprijed pripremljenu kartu Rasprostranjenosti klimatskim razreda na Zemlji (Prilog.2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matsku kartu klimatskih razreda u udžbeniku str. 36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jeli izlazne kartice (Prilog 3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nolikost klime na Zeml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limatski dijagram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prikaz prosječnih mjesečnih temperatura zraka i mjesečne količine pada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350</wp:posOffset>
                      </wp:positionV>
                      <wp:extent cx="4813300" cy="2171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3300" cy="217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86935" cy="206819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5" r="-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86935" cy="2068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pt;height:171pt;mso-wrap-distance-left:9.05pt;mso-wrap-distance-right:9.05pt;mso-wrap-distance-top:0pt;mso-wrap-distance-bottom:0pt;margin-top:0.5pt;mso-position-vertical-relative:text;margin-left: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935" cy="2068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935" cy="206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9220</wp:posOffset>
                      </wp:positionV>
                      <wp:extent cx="3746500" cy="28555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0" cy="2855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61715" cy="271335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1715" cy="2713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pt;height:224.85pt;mso-wrap-distance-left:9.05pt;mso-wrap-distance-right:9.05pt;mso-wrap-distance-top:0pt;mso-wrap-distance-bottom:0pt;margin-top:8.6pt;mso-position-vertical-relative:text;margin-left: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1715" cy="27133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1715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sprostranjenost klimatskih razreda na Zeml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>
          <w:trHeight w:val="706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3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milimetarskom papiru prema uputi učitelja/ice i podatcima u prilogu nacrtaj klimatski dijagram za grad Dublin.</w:t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5"/>
              <w:gridCol w:w="756"/>
              <w:gridCol w:w="720"/>
              <w:gridCol w:w="720"/>
              <w:gridCol w:w="636"/>
              <w:gridCol w:w="636"/>
              <w:gridCol w:w="636"/>
              <w:gridCol w:w="636"/>
              <w:gridCol w:w="690"/>
              <w:gridCol w:w="636"/>
              <w:gridCol w:w="636"/>
              <w:gridCol w:w="636"/>
              <w:gridCol w:w="636"/>
            </w:tblGrid>
            <w:tr>
              <w:trPr/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jesec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I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II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V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I.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II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X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I.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II.</w:t>
                  </w:r>
                </w:p>
              </w:tc>
            </w:tr>
            <w:tr>
              <w:trPr/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emperatura/⁰C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7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.4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1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.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6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5</w:t>
                  </w:r>
                </w:p>
              </w:tc>
            </w:tr>
            <w:tr>
              <w:trPr/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daline /mm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4.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.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7.7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3.8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8.8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.7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.8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.8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.9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.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.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vor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limatecharts.net/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tematske karte nabroji klimatske razrede na Zeml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ti na grafičkim prilozima klimatski dijagra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učitelja/učiteljice čitati vrijednosti temperature i količine padalina s klimatskog dijagra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podatcima u tablici izračunaj za grad Dubli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srednju godišnju količinu pada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srednju godišnju količinu pada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temperaturnu amplitud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lipčić, A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limatologija u nastavi geografij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Dr. Feletar, 1996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Šegota; A.Filipčić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limatologija za geograf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Školska knjiga, Zagreb, 1996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rvatska enciklopedija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www.enciklopedija.h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Heading1"/>
              <w:rPr>
                <w:kern w:val="2"/>
                <w:lang w:val="en-US" w:eastAsia="en-US"/>
              </w:rPr>
            </w:pPr>
            <w:hyperlink r:id="rId9">
              <w:r>
                <w:rPr>
                  <w:rStyle w:val="InternetLink"/>
                  <w:kern w:val="2"/>
                  <w:lang w:val="en-US" w:eastAsia="en-US"/>
                </w:rPr>
                <w:t>https://climatecharts.net/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28881023"/>
      <w:bookmarkEnd w:id="1"/>
      <w:r>
        <w:rPr>
          <w:rFonts w:cs="Times New Roman" w:ascii="Times New Roman" w:hAnsi="Times New Roman"/>
          <w:sz w:val="24"/>
          <w:szCs w:val="24"/>
        </w:rPr>
        <w:t>Prilog 1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2" w:name="_Hlk28881023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LJEDEĆE ZADATKE RIJEŠI UZ POMOĆ PRILOŽENIH KLIMATSKIH DIJAGRA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2705</wp:posOffset>
                </wp:positionH>
                <wp:positionV relativeFrom="paragraph">
                  <wp:posOffset>163195</wp:posOffset>
                </wp:positionV>
                <wp:extent cx="5324475" cy="2819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281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Ime mjeseca u kojem je izmjerena najviša temperatura je _________ i iznosi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 ⁰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Ime mjeseca u kojem je izmjerena najniža temperatura je __________, i izno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⁰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  Ime mjeseca u kojem je izmjerena najmanja količina padalina  je 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iznosi _______ m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 Ime mjeseca u kojem je izmjerena najveća količina padalina  je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iznosi _______ m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222pt;mso-wrap-distance-left:9.05pt;mso-wrap-distance-right:9.05pt;mso-wrap-distance-top:0pt;mso-wrap-distance-bottom:0pt;margin-top:12.85pt;mso-position-vertical-relative:text;margin-left:3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Ime mjeseca u kojem je izmjerena najviša temperatura je _________ i iznosi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 ⁰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Ime mjeseca u kojem je izmjerena najniža temperatura je __________, i izno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⁰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.  Ime mjeseca u kojem je izmjerena najmanja količina padalina  je 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iznosi _______ m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 Ime mjeseca u kojem je izmjerena najveća količina padalina  je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iznosi _______ m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9780" cy="22117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805</wp:posOffset>
                </wp:positionH>
                <wp:positionV relativeFrom="paragraph">
                  <wp:posOffset>118745</wp:posOffset>
                </wp:positionV>
                <wp:extent cx="5353050" cy="2600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2600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Ime mjeseca u kojem je izmjerena najviša temperatura je _________i iznosi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 ⁰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Ime mjeseca u kojem je izmjerena najniža temperatura je __________i izno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⁰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  Ime mjeseca u kojem je izmjerena najmanja količina padalina  je __________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iznosi _______ m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.  Ime mjeseca u kojem je izmjerena najveća količina padalina  je 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iznosi _______ mm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204.75pt;mso-wrap-distance-left:9.05pt;mso-wrap-distance-right:9.05pt;mso-wrap-distance-top:0pt;mso-wrap-distance-bottom:0pt;margin-top:9.35pt;mso-position-vertical-relative:text;margin-left:3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Ime mjeseca u kojem je izmjerena najviša temperatura je _________i iznosi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 ⁰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Ime mjeseca u kojem je izmjerena najniža temperatura je __________i izno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⁰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.  Ime mjeseca u kojem je izmjerena najmanja količina padalina  je __________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iznosi _______ m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4.  Ime mjeseca u kojem je izmjerena najveća količina padalina  je 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iznosi _______ mm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3114675" cy="2377440"/>
            <wp:effectExtent l="0" t="0" r="0" b="0"/>
            <wp:docPr id="10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Rasprostranjenost klimatskih razreda na Zemlji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19065" cy="37617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28881524"/>
      <w:r>
        <w:rPr>
          <w:rFonts w:cs="Times New Roman" w:ascii="Times New Roman" w:hAnsi="Times New Roman"/>
          <w:sz w:val="24"/>
          <w:szCs w:val="24"/>
        </w:rPr>
        <w:t>Prilog 3. Izlazna kartica s pitanjima za provjeru usvojenosti ishoda učenj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e i prezime: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aznolikost klime na Zemlji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28881524"/>
      <w:r>
        <w:rPr>
          <w:rFonts w:cs="Times New Roman" w:ascii="Times New Roman" w:hAnsi="Times New Roman"/>
          <w:b/>
          <w:sz w:val="24"/>
          <w:szCs w:val="24"/>
        </w:rPr>
        <w:t>Odgovori na sljedeća pitanja i karticu s odgovorima predaj učitelju/ici prilikom izlaska iz učionice</w:t>
      </w:r>
      <w:bookmarkEnd w:id="4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/>
      </w:pPr>
      <w:bookmarkStart w:id="5" w:name="_Hlk28881575"/>
      <w:r>
        <w:rPr>
          <w:rFonts w:cs="Times New Roman" w:ascii="Times New Roman" w:hAnsi="Times New Roman"/>
          <w:sz w:val="24"/>
          <w:szCs w:val="24"/>
        </w:rPr>
        <w:t>PRVIH  PET  ZADATKA RIJEŠI UZ POMOĆ PRILOŽENOG GRAFIČKOG PRILOGA</w:t>
      </w:r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2888159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72205" cy="27679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205</wp:posOffset>
                </wp:positionH>
                <wp:positionV relativeFrom="paragraph">
                  <wp:posOffset>29845</wp:posOffset>
                </wp:positionV>
                <wp:extent cx="5114925" cy="2343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234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Naziv za priloženi grafički prikaz  je __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Crvenom krivuljom je na grafičkom prikazu prikazana 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Plavim stupcima je na grafičkom prikazu prikazana 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 Ime mjeseca u kojem je izmjerena najniža temperatura je __________i izno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⁰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 Ime mjeseca u kojem je izmjerena najveća količina padalina  je ___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iznosi _______ m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184.5pt;mso-wrap-distance-left:9.05pt;mso-wrap-distance-right:9.05pt;mso-wrap-distance-top:0pt;mso-wrap-distance-bottom:0pt;margin-top:2.35pt;mso-position-vertical-relative:text;margin-left:3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Naziv za priloženi grafički prikaz  je _______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Crvenom krivuljom je na grafičkom prikazu prikazana 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Plavim stupcima je na grafičkom prikazu prikazana _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 Ime mjeseca u kojem je izmjerena najniža temperatura je __________i iznos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⁰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. Ime mjeseca u kojem je izmjerena najveća količina padalina  je ___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iznosi _______ mm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7" w:name="_Hlk28881756"/>
      <w:r>
        <w:rPr>
          <w:rFonts w:cs="Times New Roman" w:ascii="Times New Roman" w:hAnsi="Times New Roman"/>
          <w:sz w:val="24"/>
          <w:szCs w:val="24"/>
        </w:rPr>
        <w:t>6. Navedi klimatske razrede na Zemlji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8" w:name="_Hlk28881756"/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.</w:t>
      </w:r>
      <w:bookmarkEnd w:id="8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s://climatecharts.net/" TargetMode="External"/><Relationship Id="rId7" Type="http://schemas.openxmlformats.org/officeDocument/2006/relationships/hyperlink" Target="http://www.enciklopedija.hr/" TargetMode="External"/><Relationship Id="rId8" Type="http://schemas.openxmlformats.org/officeDocument/2006/relationships/hyperlink" Target="http://www.geografija.hr/" TargetMode="External"/><Relationship Id="rId9" Type="http://schemas.openxmlformats.org/officeDocument/2006/relationships/hyperlink" Target="https://climatecharts.net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20:41:00Z</dcterms:created>
  <dc:creator>Jasna</dc:creator>
  <dc:description/>
  <cp:keywords/>
  <dc:language>en-US</dc:language>
  <cp:lastModifiedBy>Vinko Balaško</cp:lastModifiedBy>
  <dcterms:modified xsi:type="dcterms:W3CDTF">2020-01-02T17:24:00Z</dcterms:modified>
  <cp:revision>4</cp:revision>
  <dc:subject/>
  <dc:title/>
</cp:coreProperties>
</file>